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zapytanie ofertowe przedkładam ofertę na </w:t>
      </w:r>
      <w:r>
        <w:rPr>
          <w:rFonts w:cs="Arial" w:ascii="Arial" w:hAnsi="Arial"/>
          <w:b/>
          <w:sz w:val="20"/>
          <w:szCs w:val="20"/>
        </w:rPr>
        <w:t>wykonanie przeglądu technicznego i serwisu urządzeń oraz systemów z branży elektrycznej i zakresu automatyki znajdujących się w budynku zajmowanym przez Okręgowy Inspektorat Pracy w Warszawie przy ul. Grójeckiej 186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" w:ascii="Arial" w:hAnsi="Arial"/>
          <w:b/>
          <w:sz w:val="20"/>
          <w:szCs w:val="20"/>
        </w:rPr>
        <w:t>cenę ofertow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2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 xml:space="preserve">czas reakcji na zgłoszoną awarię </w:t>
      </w:r>
      <w:r>
        <w:rPr>
          <w:rFonts w:cs="Arial" w:ascii="Arial" w:hAnsi="Arial"/>
          <w:sz w:val="20"/>
        </w:rPr>
        <w:t>(czas upływając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0" w:name="__Fieldmark__0_3355064089"/>
      <w:bookmarkStart w:id="1" w:name="__Fieldmark__0_3355064089"/>
      <w:bookmarkEnd w:id="1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2" w:name="__Fieldmark__1_3355064089"/>
      <w:bookmarkStart w:id="3" w:name="__Fieldmark__1_3355064089"/>
      <w:bookmarkEnd w:id="3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4" w:name="__Fieldmark__2_3355064089"/>
      <w:bookmarkStart w:id="5" w:name="__Fieldmark__2_3355064089"/>
      <w:bookmarkEnd w:id="5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3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ena roboczogodziny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>następującą</w:t>
      </w:r>
      <w:r>
        <w:rPr>
          <w:rFonts w:cs="Arial" w:ascii="Arial" w:hAnsi="Arial"/>
          <w:b/>
          <w:sz w:val="20"/>
        </w:rPr>
        <w:t xml:space="preserve"> cenę za jedną roboczogodzinę </w:t>
      </w:r>
      <w:r>
        <w:rPr>
          <w:rFonts w:cs="Arial" w:ascii="Arial" w:hAnsi="Arial"/>
          <w:iCs/>
          <w:sz w:val="20"/>
        </w:rPr>
        <w:t>(za naprawy nieobjęte zakresem przeglądów technicznych)</w:t>
      </w:r>
      <w:r>
        <w:rPr>
          <w:rFonts w:cs="Arial" w:ascii="Arial" w:hAnsi="Arial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WPISUJE OFEROWANĄ CENĘ I STAWKĘ PODATKU VAT)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 i 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ENA OFERTOWA </w:t>
      </w:r>
      <w:r>
        <w:rPr>
          <w:rFonts w:cs="Arial" w:ascii="Arial" w:hAnsi="Arial"/>
          <w:bCs/>
          <w:sz w:val="18"/>
          <w:szCs w:val="18"/>
        </w:rPr>
        <w:t>jest ceną ryczałtową 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Foot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4-11-13T17:32:00Z</dcterms:modified>
  <cp:revision>29</cp:revision>
  <dc:subject/>
  <dc:title/>
</cp:coreProperties>
</file>